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отдельные законодательные акты Ульяновской области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приведения </w:t>
      </w:r>
      <w:r>
        <w:rPr/>
        <w:t xml:space="preserve">части 2 статьи 28 Закона </w:t>
      </w:r>
      <w:r>
        <w:rPr>
          <w:szCs w:val="28"/>
        </w:rPr>
        <w:t>Ульяновской области от 10 октября 2008 года  № 170-ЗО «О Счётной палате Ульяновской области» (далее – Закон № 170-ЗО) и пункт 2 части 1 статьи 3 Закона Ульяновской области от 28 сентября 2009 года № 127-ЗО «О Резервном фонде Ульяновской области» (далее – Закон № 127-ЗО) в соответствие с законодательством Российской Федера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оответствии с частью 2 статьи 28 Закона </w:t>
      </w:r>
      <w:r>
        <w:rPr>
          <w:szCs w:val="28"/>
        </w:rPr>
        <w:t xml:space="preserve">№ 170-ЗО средства                       на содержание Счётной палаты Ульяновской области предусматриваются                 в областном бюджете Ульяновской области отдельной строкой в соответствии  с бюджетной классификацией Российской Федерации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Между тем ни в Бюджетном кодексе Российской Федерации, ни в приказе Минфина</w:t>
      </w:r>
      <w:r>
        <w:rPr/>
        <w:t xml:space="preserve"> России от 1 июля 2013 года № 65н «Об утверждении Указаний                 о порядке применения бюджетной классификации Российской Федерации»            не имеется норм, устанавливающих возможность «утверждения средств                   на содержание» органов государственной власти (государственных органов) субъектов Российской Федерации, включая контрольно-счётные органы,                 в законе о бюджете субъекта Российской Федерации «отдельной строкой». Отсутствуют такие нормы и в </w:t>
      </w:r>
      <w:r>
        <w:rPr>
          <w:szCs w:val="28"/>
        </w:rPr>
        <w:t>Федеральном законе от 7 февраля 2011 года              № 6-ФЗ «Об общих принципах организации и деятельности контрольно-счётных органов субъектов Российской Федерации и муниципальных образований». При этом в отношении правового регулирования сходных отношений, связанных с финансовым обеспечением деятельности Счётной палаты Российской Федерации, следует обратить внимание на то, что в статье 41 Федерального закона от 5 апреля 2013 года № 41-ФЗ «О Счётной палате Российской Федерации» также отсутствуют  нормы,  устанавливающие,                    что «средства на содержание» Счётной палаты Российской Федерации предусматриваются в федеральном бюджете «отдельной строкой                             в соответствии с бюджетной классификацией Российской Федерации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ри этом согласно статьям 6, 21, 69, 70, 161 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в системной взаимосвязи бюджетные ассигнования           на финансовое обеспечение деятельности (функционирования) указанных органов государственной власти субъектов Российской Федерации (государственных органов субъектов Российской Федерации) утверждаются          в составе ведомственной структуры расходов бюджета субъекта Российской Федерации </w:t>
      </w:r>
      <w:r>
        <w:rPr>
          <w:szCs w:val="28"/>
        </w:rPr>
        <w:t>на очередной финансовый год и плановый период по главным распорядителям бюджетных средств, разделам, подразделам и (или) целевым статьям (государственным программам субъекта Российской Федерации                                 и непрограммным направлениям деятельности), группам (группам                            и подгруппам)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В этой связи законопроектом предлагается изложить часть 2 статьи 28 Закона № 170-ЗО в новой редакции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В соответствии с пунктом 2 части 1 статьи 3 </w:t>
      </w:r>
      <w:r>
        <w:rPr>
          <w:szCs w:val="28"/>
        </w:rPr>
        <w:t>Закона № 127-ЗО в случае недостаточности доходов областного бюджета Ульяновской области для финансового обеспечения расходных обязательств Ульяновской области средства Резервного фонда Ульяновской области используются путём                    их направления на исполнение подлежащих исполнению в текущем финансовом году расходных обязательств Ульяновской области, связанных              с оплатой жилищно-коммунальных услуг, оказываемых областным государственным бюджетным учреждениям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Необходимо отметить, что не только в гражданском и жилищном,                      но и в бюджетом законодательстве Российской Федерации применяется термин «коммунальные услуги», а не «жилищно-коммунальные услуги». В частности, расходы бюджетов бюджетной системы Российской Федерации                                на приобретение коммунальных услуг, в том числе оплата услуг отопления, горячего и холодного водоснабжения, предоставления газа и электроэнергии, относятся на подстатью 223 «Коммунальные услуги» статьи 220 «Оплата работ, услуг» классификации операций сектора государственного управления (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Указаний о порядке применения бюджетной классификации Российской Федерации, утверждённых указанным приказом Минфина России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В этой связи законопроектом предлагается в </w:t>
      </w:r>
      <w:r>
        <w:rPr/>
        <w:t xml:space="preserve">пункте 2 части 1 статьи 3 </w:t>
      </w:r>
      <w:r>
        <w:rPr>
          <w:szCs w:val="28"/>
        </w:rPr>
        <w:t>Закона № 127-ЗО слово «жилищно-коммунальных» заменить словом «коммунальных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Последствием принятия законопроекта станет приведение законодательства Ульяновской области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В.Малыш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</w:t>
      </w:r>
    </w:p>
    <w:p>
      <w:pPr>
        <w:pStyle w:val="Normal"/>
        <w:autoSpaceDE w:val="false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88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отдельные законодательные акт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                        в отдельные законодательные акты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autoSpaceDE w:val="false"/>
        <w:spacing w:lineRule="auto" w:line="288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88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льяновской области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                       в отдельные законодательные акты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4:00Z</dcterms:created>
  <dc:creator>Пользователь</dc:creator>
  <dc:description/>
  <cp:keywords/>
  <dc:language>en-US</dc:language>
  <cp:lastModifiedBy>Пользователь</cp:lastModifiedBy>
  <dcterms:modified xsi:type="dcterms:W3CDTF">2017-04-19T10:54:00Z</dcterms:modified>
  <cp:revision>1</cp:revision>
  <dc:subject/>
  <dc:title>ПОЯСНИТЕЛЬНАЯ ЗАПИСКА</dc:title>
</cp:coreProperties>
</file>